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10th  November 2010 – WEEK 5, Term 4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36a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showed KC her AsTTle writing from class test.  It shows similes, told a good retell of an event so kept to the audience requirements.  Well done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 xml:space="preserve">Looked at leveling a piece of writing and using for ideas for reports.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5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ve roll ready, added and clear to s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ve longterm planning booklet to h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ily planner o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work planned and open near plan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rget regis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rget stu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T folder (meeting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mples of student work – top/middle/bott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table display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 them scaffolding book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C check longterm planning boo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x RE books feedback/feedforwa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 x litera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flective jour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started repor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Gathering 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getting on top of RE lessons.  Lots of discussion instead of using book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iscussing use of basic facts – talk about using smaller versions to save some pap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iscussed the walls in Kate’s room, talked about the Ocean Around Us the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Looked at art ideas for Ocean Around Us the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week 4, thanks Kate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them coming!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C will try to pick up with Kim at Mangonui School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is going to have fun with her classroom!  Do tasks which she enjoys involving learning.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is looking forward to seeing data as her questioning been going really well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chase u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35:00Z</dcterms:created>
  <dc:creator>Kathryn</dc:creator>
  <dc:description/>
  <dc:language>en-US</dc:language>
  <cp:lastModifiedBy>Admin</cp:lastModifiedBy>
  <cp:lastPrinted>2010-11-10T16:27:00Z</cp:lastPrinted>
  <dcterms:modified xsi:type="dcterms:W3CDTF">2010-11-10T03:27:00Z</dcterms:modified>
  <cp:revision>8</cp:revision>
  <dc:subject/>
  <dc:title>AGENDA</dc:title>
</cp:coreProperties>
</file>